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Verdana"/>
          <w:shadow/>
          <w:sz w:val="48"/>
        </w:rPr>
      </w:pPr>
      <w:r>
        <w:rPr>
          <w:rFonts w:cs="Verdana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5"/>
        <w:gridCol w:w="5"/>
        <w:gridCol w:w="1"/>
        <w:gridCol w:w="5"/>
      </w:tblGrid>
      <w:tr>
        <w:trPr>
          <w:cantSplit w:val="true"/>
        </w:trPr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icholas Hindman, Adam Karnes, Alex Cherto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locking Meaning Through Literary Device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ry Device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rade Level </w:t>
            </w:r>
            <w:r>
              <w:rPr>
                <w:rFonts w:cs="Verdana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igh School Sophomores 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-50 Minute Period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“</w:t>
            </w: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EL.HS.LI.09 Identify various literary devices, including figurative language, imagery, allegory, and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Arial;Italic" w:hAnsi="Arial;Italic" w:eastAsia="Arial;Italic" w:cs="Arial;Italic"/>
                <w:i/>
                <w:i/>
                <w:iCs/>
                <w:sz w:val="20"/>
                <w:szCs w:val="20"/>
              </w:rPr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symbolism; evaluate the significance of the devices; and explain their appea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EL.HS.LI.10 Interpret and evaluate the impact of subtleties, contradictions, and ironies in a text.</w:t>
            </w:r>
            <w:r>
              <w:rPr>
                <w:rFonts w:eastAsia="Arial;Italic" w:cs="Verdana" w:ascii="Verdana" w:hAnsi="Verdana"/>
                <w:i/>
                <w:iCs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;Italic" w:cs="Verdana" w:ascii="Verdana" w:hAnsi="Verdana"/>
                <w:i w:val="false"/>
                <w:iCs w:val="false"/>
                <w:sz w:val="20"/>
                <w:szCs w:val="20"/>
              </w:rPr>
              <w:t xml:space="preserve">-As Seen in </w:t>
            </w:r>
            <w:r>
              <w:rPr>
                <w:rFonts w:eastAsia="Arial;Italic" w:cs="Verdana" w:ascii="Verdana" w:hAnsi="Verdana"/>
                <w:i/>
                <w:iCs/>
                <w:sz w:val="20"/>
                <w:szCs w:val="20"/>
              </w:rPr>
              <w:t>Standards By Design:High School for English Language Arts</w:t>
            </w:r>
            <w:r>
              <w:rPr>
                <w:rFonts w:eastAsia="Arial;Italic" w:cs="Verdana" w:ascii="Verdana" w:hAnsi="Verdana"/>
                <w:i w:val="false"/>
                <w:iCs w:val="false"/>
                <w:sz w:val="20"/>
                <w:szCs w:val="20"/>
              </w:rPr>
              <w:t xml:space="preserve"> printed by the Oregon Department of Education.</w:t>
            </w:r>
          </w:p>
        </w:tc>
      </w:tr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How do authors create meaning? EU: Literary devices are tools to deepen meaning in any text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fore project work begins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work on projects and complete tasks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ter project work is complet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ind w:left="-72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76300" cy="1190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76300" cy="1190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85825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85825" cy="1743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847725" cy="162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47725" cy="1628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0" w:name="__Fieldmark__0_3553230437"/>
            <w:bookmarkStart w:id="1" w:name="__Fieldmark__0_3553230437"/>
            <w:bookmarkEnd w:id="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" w:name="__Fieldmark__1_3553230437"/>
            <w:bookmarkStart w:id="3" w:name="__Fieldmark__1_3553230437"/>
            <w:bookmarkEnd w:id="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" w:name="__Fieldmark__2_3553230437"/>
            <w:bookmarkStart w:id="5" w:name="__Fieldmark__2_3553230437"/>
            <w:bookmarkEnd w:id="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6" w:name="__Fieldmark__3_3553230437"/>
            <w:bookmarkStart w:id="7" w:name="__Fieldmark__3_3553230437"/>
            <w:bookmarkEnd w:id="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8" w:name="__Fieldmark__4_3553230437"/>
            <w:bookmarkStart w:id="9" w:name="__Fieldmark__4_3553230437"/>
            <w:bookmarkEnd w:id="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0" w:name="__Fieldmark__5_3553230437"/>
            <w:bookmarkStart w:id="11" w:name="__Fieldmark__5_3553230437"/>
            <w:bookmarkEnd w:id="1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2" w:name="__Fieldmark__6_3553230437"/>
            <w:bookmarkStart w:id="13" w:name="__Fieldmark__6_3553230437"/>
            <w:bookmarkEnd w:id="1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4" w:name="__Fieldmark__7_3553230437"/>
            <w:bookmarkStart w:id="15" w:name="__Fieldmark__7_3553230437"/>
            <w:bookmarkEnd w:id="1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6" w:name="__Fieldmark__8_3553230437"/>
            <w:bookmarkStart w:id="17" w:name="__Fieldmark__8_3553230437"/>
            <w:bookmarkEnd w:id="1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8" w:name="__Fieldmark__9_3553230437"/>
            <w:bookmarkStart w:id="19" w:name="__Fieldmark__9_3553230437"/>
            <w:bookmarkEnd w:id="1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0" w:name="__Fieldmark__10_3553230437"/>
            <w:bookmarkStart w:id="21" w:name="__Fieldmark__10_3553230437"/>
            <w:bookmarkEnd w:id="2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2" w:name="__Fieldmark__11_3553230437"/>
            <w:bookmarkStart w:id="23" w:name="__Fieldmark__11_3553230437"/>
            <w:bookmarkEnd w:id="2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4" w:name="__Fieldmark__12_3553230437"/>
            <w:bookmarkStart w:id="25" w:name="__Fieldmark__12_3553230437"/>
            <w:bookmarkEnd w:id="2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6" w:name="__Fieldmark__13_3553230437"/>
            <w:bookmarkStart w:id="27" w:name="__Fieldmark__13_3553230437"/>
            <w:bookmarkEnd w:id="2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Other </w:t>
            </w:r>
            <w:bookmarkStart w:id="28" w:name="Text5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     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Verdana" w:ascii="Verdana" w:hAnsi="Verdana"/>
                <w:bCs/>
                <w:sz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9" w:name="__Fieldmark__14_3553230437"/>
            <w:bookmarkStart w:id="30" w:name="__Fieldmark__14_3553230437"/>
            <w:bookmarkEnd w:id="3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1" w:name="__Fieldmark__15_3553230437"/>
            <w:bookmarkStart w:id="32" w:name="__Fieldmark__15_3553230437"/>
            <w:bookmarkEnd w:id="3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3" w:name="__Fieldmark__16_3553230437"/>
            <w:bookmarkStart w:id="34" w:name="__Fieldmark__16_3553230437"/>
            <w:bookmarkEnd w:id="3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5" w:name="__Fieldmark__17_3553230437"/>
            <w:bookmarkStart w:id="36" w:name="__Fieldmark__17_3553230437"/>
            <w:bookmarkEnd w:id="3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7" w:name="__Fieldmark__18_3553230437"/>
            <w:bookmarkStart w:id="38" w:name="__Fieldmark__18_3553230437"/>
            <w:bookmarkEnd w:id="3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9" w:name="__Fieldmark__19_3553230437"/>
            <w:bookmarkStart w:id="40" w:name="__Fieldmark__19_3553230437"/>
            <w:bookmarkEnd w:id="4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1" w:name="__Fieldmark__20_3553230437"/>
            <w:bookmarkStart w:id="42" w:name="__Fieldmark__20_3553230437"/>
            <w:bookmarkEnd w:id="4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3" w:name="__Fieldmark__21_3553230437"/>
            <w:bookmarkStart w:id="44" w:name="__Fieldmark__21_3553230437"/>
            <w:bookmarkEnd w:id="4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5" w:name="__Fieldmark__22_3553230437"/>
            <w:bookmarkStart w:id="46" w:name="__Fieldmark__22_3553230437"/>
            <w:bookmarkEnd w:id="4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7" w:name="__Fieldmark__23_3553230437"/>
            <w:bookmarkStart w:id="48" w:name="__Fieldmark__23_3553230437"/>
            <w:bookmarkEnd w:id="4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Other </w:t>
            </w:r>
            <w:bookmarkStart w:id="49" w:name="Text6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     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auto"/>
    <w:pitch w:val="variable"/>
  </w:font>
  <w:font w:name="Arial">
    <w:altName w:val="Ital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Verdana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bidi w:val="0"/>
      <w:jc w:val="left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Arial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31Z</dcterms:created>
  <dc:creator>Nicholas Hindman</dc:creator>
  <dc:description/>
  <dc:language>en-US</dc:language>
  <cp:lastModifiedBy/>
  <cp:revision>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